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ind w:right="-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zník pro školy</w:t>
      </w:r>
    </w:p>
    <w:p>
      <w:pPr>
        <w:pStyle w:val="Normal"/>
        <w:ind w:right="-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3" w:color="000000"/>
        </w:pBdr>
        <w:ind w:right="-1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3" w:color="000000"/>
        </w:pBdr>
        <w:ind w:right="-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ázev školy:</w:t>
      </w:r>
      <w:r>
        <w:rPr>
          <w:rFonts w:cs="Arial" w:ascii="Arial" w:hAnsi="Arial"/>
        </w:rPr>
        <w:t xml:space="preserve"> ………………………………………………………………………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a školy:</w:t>
      </w:r>
      <w:r>
        <w:rPr>
          <w:rFonts w:cs="Arial" w:ascii="Arial" w:hAnsi="Arial"/>
        </w:rPr>
        <w:t xml:space="preserve"> …………………………………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..............................................……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  <w:b/>
        </w:rPr>
        <w:t>IČO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  <w:b/>
        </w:rPr>
        <w:t>IZO</w:t>
      </w:r>
      <w:r>
        <w:rPr>
          <w:rFonts w:cs="Arial" w:ascii="Arial" w:hAnsi="Arial"/>
        </w:rPr>
        <w:t>…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yp školy (zaškrtněte):   </w:t>
        <w:tab/>
        <w:t xml:space="preserve">a) neúplná ZŠ – 1.st.,   b) úplná ZŠ – 1. a 2.st.,   c) SŠ,    </w:t>
        <w:tab/>
        <w:tab/>
        <w:tab/>
        <w:tab/>
        <w:tab/>
        <w:t>d) jiné (MŠ, speciální škola, DD, DDM atd.):</w:t>
      </w:r>
      <w:r>
        <w:rPr>
          <w:rFonts w:cs="Arial" w:ascii="Arial" w:hAnsi="Arial"/>
        </w:rPr>
        <w:t>……………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méno ředitele školy:</w:t>
      </w:r>
      <w:r>
        <w:rPr>
          <w:rFonts w:cs="Arial" w:ascii="Arial" w:hAnsi="Arial"/>
        </w:rPr>
        <w:t xml:space="preserve"> ………………………………………………………………………………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lkový počet žáků ve škole:</w:t>
      </w:r>
      <w:r>
        <w:rPr>
          <w:rFonts w:cs="Arial" w:ascii="Arial" w:hAnsi="Arial"/>
        </w:rPr>
        <w:t xml:space="preserve"> ………………………………………………………………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lkový počet pedagogických pracovníků:</w:t>
      </w:r>
      <w:r>
        <w:rPr>
          <w:rFonts w:cs="Arial" w:ascii="Arial" w:hAnsi="Arial"/>
        </w:rPr>
        <w:t xml:space="preserve"> ………………………………………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ní osoby pro ekologickou výchovu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1) Jméno: ………………………………………………………………...........................................................</w:t>
      </w:r>
    </w:p>
    <w:p>
      <w:pPr>
        <w:pStyle w:val="TextBody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</w:t>
      </w:r>
      <w:r>
        <w:rPr>
          <w:rFonts w:cs="Arial" w:ascii="Arial" w:hAnsi="Arial"/>
          <w:sz w:val="20"/>
          <w:lang w:val="cs-CZ"/>
        </w:rPr>
        <w:t>Vyučované předměty…………………………………………………..........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lefon: ………………………………    E-mail: …………………………………………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Jméno: ……………………………………………………………….....................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yučované předměty</w:t>
      </w:r>
      <w:r>
        <w:rPr>
          <w:rFonts w:cs="Arial" w:ascii="Arial" w:hAnsi="Arial"/>
          <w:i/>
        </w:rPr>
        <w:t xml:space="preserve"> ………………………………………………………………....................................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lefon: ………………………………    E-mail: …………………………………………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další kontaktní osoby: ………………………………………………………………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)   Ekologickou výchovu na škole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realizujeme několik let 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realizujeme od školního roku 2001/02 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začínáme realizovat ve školním roce 2002/03  </w:t>
      </w: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lánujeme/zvažuje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Kolik pracovního času (jaký úvazek) je vyčleněno na EVVO? </w:t>
      </w:r>
      <w:r>
        <w:rPr>
          <w:rFonts w:cs="Arial" w:ascii="Arial" w:hAnsi="Arial"/>
          <w:i/>
          <w:sz w:val="18"/>
          <w:szCs w:val="18"/>
        </w:rPr>
        <w:t>(odhadněte dle počtu pracovníků zabývajících se EVVO a podílu EVVO v jejich popisu práce – od 0,0 úvazku)</w:t>
      </w:r>
      <w:r>
        <w:rPr>
          <w:rFonts w:cs="Arial" w:ascii="Arial" w:hAnsi="Arial"/>
          <w:i/>
        </w:rPr>
        <w:t xml:space="preserve">…............................. úvazku 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Kolik Kč jste vynaložili  na EVVO v roce 2002? Odhadněte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.........……………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Kč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i/>
          <w:sz w:val="20"/>
          <w:lang w:val="cs-CZ"/>
        </w:rPr>
        <w:t xml:space="preserve">Máte zpracovaný školní plán EVVO?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no, je zpracován jako samostatný dokument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no, je součástí širšího dokumentu (uveďte název):……………………………........................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Ještě ne, ale je právě zpracováván  </w:t>
        <w:tab/>
        <w:tab/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Ne, ani o něm zatím neuvažujeme</w:t>
        <w:tab/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Ne, ale plánujeme jej zpracovat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Pokud je plán EVVO zpracován, na jaké období je připraven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/>
          <w:sz w:val="20"/>
          <w:lang w:val="cs-CZ"/>
        </w:rPr>
        <w:t>(uveďte roky: např. 2003 až …..): …………………………………………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Pokud je plán EVVO zpracován, byl schválen vedením organizace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no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Ne, ale bude schválen v budoucnu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, nebude schvalován veden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  <w:t>Jaké akce v EVVO pořádáte  (vyplňte v tabulce)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cs-CZ"/>
        </w:rPr>
      </w:pPr>
      <w:r>
        <w:rPr>
          <w:rFonts w:cs="Arial" w:ascii="Arial" w:hAnsi="Arial"/>
          <w:b/>
          <w:i/>
          <w:sz w:val="20"/>
          <w:lang w:val="cs-CZ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520"/>
        <w:gridCol w:w="1215"/>
        <w:gridCol w:w="1215"/>
        <w:gridCol w:w="2570"/>
      </w:tblGrid>
      <w:tr>
        <w:trPr>
          <w:trHeight w:val="1009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poj. žáků  v škol. r.2002/03 (odhad)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pojených ped. prac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/ upřesnění údajů</w:t>
            </w:r>
          </w:p>
        </w:tc>
      </w:tr>
      <w:tr>
        <w:trPr>
          <w:trHeight w:val="1035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ŽÁK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uka samostatného speciálního</w:t>
            </w:r>
          </w:p>
          <w:p>
            <w:pPr>
              <w:pStyle w:val="Zkladntext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u zaměřeného na životní prostředí (název)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přesněte: nepovinný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nně volitelný - povinn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ročníky: ………………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 výuce ostatních jednotlivých předmět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ve kterých předmětec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</w:t>
            </w:r>
          </w:p>
        </w:tc>
      </w:tr>
      <w:tr>
        <w:trPr>
          <w:trHeight w:val="313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jmové kroužk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ežitostné akce (např. Den Země apod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Účast v celostátních školních ekologických projekte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názvy:</w:t>
            </w:r>
          </w:p>
        </w:tc>
      </w:tr>
      <w:tr>
        <w:trPr>
          <w:trHeight w:val="534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me vlastní školní ekologické projekt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řesněte:</w:t>
            </w:r>
          </w:p>
        </w:tc>
      </w:tr>
      <w:tr>
        <w:trPr>
          <w:trHeight w:val="70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na výukových programech středisek ekologické výchov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na vzdělávacích akcích dalších institucí (zoo, CHKO apod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ícedenní ekologické kurzy (pobytové výukové programy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 PE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KY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v DVPP zaměřeném na ekologickou výchovu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eďte příklady o jaké akce se jednalo:</w:t>
            </w:r>
          </w:p>
        </w:tc>
      </w:tr>
      <w:tr>
        <w:trPr>
          <w:trHeight w:val="10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Á ŠKOL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lčí „ekologizace“ provozu školy, např. separace odpadů, úpravy školní budovy, škol. pozemku aj.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řesněte:</w:t>
            </w:r>
          </w:p>
        </w:tc>
      </w:tr>
      <w:tr>
        <w:trPr>
          <w:trHeight w:val="553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a je ekologicky zaměře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NÉ</w:t>
            </w:r>
          </w:p>
          <w:p>
            <w:pPr>
              <w:pStyle w:val="Tabulka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(doplň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le potřeby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áte speciální vybavení, plochy, zařízení pro EVVO?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no (popište konkrétně:)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9)  </w:t>
      </w:r>
      <w:r>
        <w:rPr>
          <w:rFonts w:cs="Arial" w:ascii="Arial" w:hAnsi="Arial"/>
          <w:b/>
          <w:i/>
        </w:rPr>
        <w:t xml:space="preserve">Poskytujete služby v EVVO pro jiné osoby než vlastní žáky a pracovníky? </w:t>
      </w:r>
      <w:r>
        <w:rPr>
          <w:rFonts w:cs="Arial" w:ascii="Arial" w:hAnsi="Arial"/>
          <w:i/>
        </w:rPr>
        <w:t>Např. pro jiné školy, širokou veřejnost, odbornou veřejnost apod.?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Ano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) </w:t>
      </w:r>
      <w:r>
        <w:rPr>
          <w:rFonts w:cs="Arial" w:ascii="Arial" w:hAnsi="Arial"/>
          <w:b/>
          <w:i/>
        </w:rPr>
        <w:t>Pokud ano, jaké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užijte kódy z přehledu činností či upřesněte slovně, přiložte ukázky nabídek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1) </w:t>
      </w:r>
      <w:r>
        <w:rPr>
          <w:rFonts w:cs="Arial" w:ascii="Arial" w:hAnsi="Arial"/>
          <w:b/>
          <w:i/>
        </w:rPr>
        <w:t>Jakou pomoc nejvíce potřebujete v EVVO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todické materiály, publikace a pomůck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videlné zasílání informac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ýukové programy pro žák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zdělávací semináře pro učitele – jednodenní či kratš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dělávací semináře pro učitele – vícedenní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vzájemných setkávání učitelů a vzájemné výměny zkušeností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rnetové stránk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) </w:t>
      </w:r>
      <w:r>
        <w:rPr>
          <w:rFonts w:cs="Arial" w:ascii="Arial" w:hAnsi="Arial"/>
          <w:b/>
          <w:i/>
        </w:rPr>
        <w:t>Kter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organizace vám nejvíce pomáhají v EVVO? Uveďte v pořadí důležitost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.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6.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. 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3) </w:t>
      </w:r>
      <w:r>
        <w:rPr>
          <w:rFonts w:cs="Arial" w:ascii="Arial" w:hAnsi="Arial"/>
          <w:b/>
          <w:i/>
        </w:rPr>
        <w:t>Co se v EVVO v poslední době nejvíce povedlo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e vaší škole: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e vašem okolí (obci, kraji,…):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14) </w:t>
      </w:r>
      <w:r>
        <w:rPr>
          <w:rFonts w:cs="Arial" w:ascii="Arial" w:hAnsi="Arial"/>
          <w:b/>
          <w:i/>
        </w:rPr>
        <w:t>Jaké jsou největší problémy v oblasti EVVO, s nimiž jste se v poslední době setkali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15) </w:t>
      </w:r>
      <w:r>
        <w:rPr>
          <w:rFonts w:cs="Arial" w:ascii="Arial" w:hAnsi="Arial"/>
          <w:b/>
          <w:i/>
        </w:rPr>
        <w:t xml:space="preserve">Ve kterých projektech, sítích, iniciativách zaměřených na EVVO jste zapojeni? </w:t>
      </w:r>
      <w:r>
        <w:rPr>
          <w:rFonts w:cs="Arial" w:ascii="Arial" w:hAnsi="Arial"/>
          <w:i/>
        </w:rPr>
        <w:t>Pokud je jich více, uveďte je v pořadí významu, jaký pro vás mají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 nebo poznámky, které nám chcete sdělit, uveďte prosím zde nebo v příloze tohoto dotazníku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námk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…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hyperlink r:id="rId4">
        <w:r>
          <w:rPr>
            <w:rFonts w:cs="Arial" w:ascii="Arial" w:hAnsi="Arial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09855</wp:posOffset>
                  </wp:positionV>
                  <wp:extent cx="3200400" cy="91313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16pt;margin-top:8.65pt;width:252pt;height:71.9pt" coordorigin="4320,173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20;top:173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00;top:444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adresu zpracovatele :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pacing w:val="-20"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6:31:00Z</dcterms:created>
  <dc:creator>Jan Kučera</dc:creator>
  <dc:description/>
  <dc:language>en-US</dc:language>
  <cp:lastModifiedBy>Jan Kučera</cp:lastModifiedBy>
  <cp:lastPrinted>2003-10-29T11:48:00Z</cp:lastPrinted>
  <dcterms:modified xsi:type="dcterms:W3CDTF">2003-10-29T10:48:00Z</dcterms:modified>
  <cp:revision>7</cp:revision>
  <dc:subject/>
  <dc:title>DOTAZNÍK PRO ŠKOLY:</dc:title>
</cp:coreProperties>
</file>